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-9525</wp:posOffset>
            </wp:positionV>
            <wp:extent cx="6768465" cy="9267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8465" cy="926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6972300" cy="33610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Πηγή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Παιδαγωγικό Ινστιτούτο ΥΠΕΠΘ (2005). </w:t>
      </w:r>
      <w:r>
        <w:rPr>
          <w:i/>
        </w:rPr>
        <w:t xml:space="preserve">Φυσικά Δημοτικού Ερευνώ και Ανακαλύπτω Τετράδιο Εργασιών. </w:t>
      </w:r>
      <w:r>
        <w:rPr/>
        <w:t>Αθήνα ΟΕΔΒ (σελ. 20,21)</w:t>
      </w: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20:58:00Z</dcterms:created>
  <dc:creator>user</dc:creator>
  <dc:description/>
  <cp:keywords/>
  <dc:language>en-US</dc:language>
  <cp:lastModifiedBy>user</cp:lastModifiedBy>
  <dcterms:modified xsi:type="dcterms:W3CDTF">2008-12-13T21:09:00Z</dcterms:modified>
  <cp:revision>1</cp:revision>
  <dc:subject/>
  <dc:title/>
</cp:coreProperties>
</file>