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228600</wp:posOffset>
            </wp:positionV>
            <wp:extent cx="6948170" cy="9029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17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54075</wp:posOffset>
            </wp:positionH>
            <wp:positionV relativeFrom="paragraph">
              <wp:posOffset>635</wp:posOffset>
            </wp:positionV>
            <wp:extent cx="6966585" cy="8915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658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68350</wp:posOffset>
            </wp:positionH>
            <wp:positionV relativeFrom="paragraph">
              <wp:posOffset>-114300</wp:posOffset>
            </wp:positionV>
            <wp:extent cx="6882130" cy="93726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213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Πηγή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Παιδαγωγικό Ινστιτούτο ΥΠΕΠΘ (2005). </w:t>
      </w:r>
      <w:r>
        <w:rPr>
          <w:i/>
        </w:rPr>
        <w:t xml:space="preserve">Φυσικά Δημοτικού Ερευνώ και Ανακαλύπτω Τετράδιο Εργασιών. </w:t>
      </w:r>
      <w:r>
        <w:rPr/>
        <w:t>Αθήνα ΟΕΔΒ (σελ. 23,24,25)</w:t>
      </w:r>
      <w:r>
        <w:rPr>
          <w:i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12" w:leader="none"/>
        </w:tabs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7:04:00Z</dcterms:created>
  <dc:creator>user</dc:creator>
  <dc:description/>
  <cp:keywords/>
  <dc:language>en-US</dc:language>
  <cp:lastModifiedBy>user</cp:lastModifiedBy>
  <dcterms:modified xsi:type="dcterms:W3CDTF">2008-12-16T20:22:00Z</dcterms:modified>
  <cp:revision>3</cp:revision>
  <dc:subject/>
  <dc:title/>
</cp:coreProperties>
</file>